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275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иблиотека МОУ ЦПК                                                                                          22.12.09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по материалам методических журналов и газет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МОЩЬ ПРЕПОДА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ОГО ЯЗЫ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преподавания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Бубнова О. Обучение монологической речи на уроках немецкого языка // Иностранный язык в школе. - 2009. - № 2. - с. 23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Морозов Л. Глагол Brauchen в системе модальных глаголов современного немецкого языка // Иностранный язык в школе. - 2009. - № 1. - с. 89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одченкова Е. Формирование гуманистических ценностей у подростков на уроках немецкого языка // Иностранный язык в школе. - 2009. - № 6. - с. 6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наний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нутришкольный контроль по немецкому языку (чтение, 11 кл.) // Deutsch. - 2009. - № 1. - с. 4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ьяконова Е. Внутришкольный контроль по немецкому языку (чтение, 3 года обучения) // Deutsch. - 2009. - № 22. - с. 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и уроков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Железчикова Э. Открытый урок немецкого языка в 9 классе "Города Зеленого кольца России" // Учебный год. - 2008. - № 2. - с. 76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расавина Т. Работа с аутентичным текстом на уроках немецкого языка // Иностранный язык в школе. - 2009. - № 2. - с. 34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Назарова Т. Урок "Das Erntedankfest in Deutschland" // Иностранный язык в школе.- 2009.-№ 7.-с. 3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зарова Т. Урок в 6 классе "Der russische naturmaler - Iwan Schischkin" // Иностранный язык в школе. - 2009. - № 4. - с. 39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Назарова Т. Урок в 9 классе: закрепление лексики // Иностранный язык в школе.-2009.- № 1. - с. 45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топова Р. Урок в 10 классе (метод проектов, личностно-ориентированный подход) // Иностранный язык в школе. - 2009. - № 1. - с. 64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ринцева В. Урок немецкого языка "С чего начинается  Родина?" // Учит. газета.- 2009.- № 16. - с. 9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очев Д. Немецкий язык. Рисуем Лунную сонату (музыка, поэзия, цвет): материалы к уроку // Учительская газета. - 2009. - № 7. - с.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гры. Дидактические материалы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elgoland...(текст и задания к нему при изучении темы "Deutschland" // Иностранный язык в школе. - 2009. - № 4. - с. 6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Задания, загадки, кроссворды, тексты для чтения, стихи по теме "Семья" (немецкий язык) // Бузоева М. Тема "Семья": лексика, грамматика, задания к уроку... (74.268.1Нем).- М.– 2009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Бартош Д. Зимние праздники . Осенние праздники.(информативные тексты, творческие задания, упражнения, сценарий праздника) // М. (74.268.1Нем). – 2009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Ершова В. Тексты для чтения на немецком языке для 6 класса, задания (тренировка речевых умений, проверка знаний) // Иностранный язык в школе. - 2009. - № 4. - с. 3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ягкова Е. Интеллектуальный марафон "Sprich-wort-wahr wort": сценарий для 11 кл. // Иностранный язык в школе. - 2009. - № 2. - с. 58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Шафоростова О. Викторина по теме "Die Maerchenvon den Bruedern Grimm" // Иностранный язык в школе. - 2009. - № 1. - с. 7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ннее обучение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Арапова Л. Алфавит: азы немецкого языка для детей 7-8 лет // Книжки, нотки и игрушки для Катюшки и Андрюшки (99.2). - 2009. - № 7. - с. 40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алеева Н. Урок немецкого языка с использованием новых технологий (4кл.: моделирование, театрализация, проектный метод, ИКТ) // Начальное образование. - 2009. - № 3. - с. 2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ьютеризация обуч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Афанасьева Н. Информационно-коммуникативных технологий при обучении иностранному языку // Педагогические технологии. - 2009. - № 2. - с. 64 (стр-ра блока уроков, этапы, перспект. планы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еверова Н. Использование интернет-ресурсов страноведческого характера в обучении немецкому языку // Иностранный язык в школе. - 2009. - № 7. - с. 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ысоев П. Разработка авторских учебных интернет - ресурсов по иностранному языку // Иностранный язык в школе. - 2009. - № 2. - с. 8 (критерии оценки Интернет-ресурсов, развитие умения уч-ся оценивать, поиск и отбор материала в сети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Чукина О. Использование программы ICQ в диалоге культур // Иностр. язык в шк.-2009.-№ 2.-с. 49</w:t>
      </w:r>
    </w:p>
    <w:sectPr>
      <w:type w:val="nextPage"/>
      <w:pgSz w:w="11906" w:h="16838"/>
      <w:pgMar w:left="90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3"/>
      </w:numPr>
      <w:outlineLvl w:val="9"/>
    </w:pPr>
    <w:rPr>
      <w:i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44:00Z</dcterms:created>
  <dc:creator>ШБЦ</dc:creator>
  <dc:description/>
  <cp:keywords/>
  <dc:language>en-US</dc:language>
  <cp:lastModifiedBy>ШБЦ</cp:lastModifiedBy>
  <dcterms:modified xsi:type="dcterms:W3CDTF">2009-12-22T11:01:00Z</dcterms:modified>
  <cp:revision>3</cp:revision>
  <dc:subject/>
  <dc:title/>
</cp:coreProperties>
</file>