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53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иблиотека МОУ ЦПК                                                                          21.12.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риалам методических журналов и газет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МОЩЬ ПРЕПОДА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 И М И 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. Элективные курсы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Белоногова Г. Проведение практических работ исследовательского характера. Элективный курс "Поверхностные явления" // Химия. - 2009. - № 11. - с. 11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Ларина С. Химия пищевых производств: элективный курс (17ч.) // Химия. - 2009. - № 13. - с. 3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агностика. Контроль. Экзамены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Описание системы тематического контроля по химии // Завуч. - 2009. - № 7. - с. 50 (пример оценивания, требования к оценке ответа уч-ся)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Аргунова М. Об альтернативной системе оценки деятельности учащихся (портфолио) // Химия в школе. - 2009. - № 8. - с. 32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Ахметов М. Общая и неорганическая химия в тестовых заданиях .11 кл. // Химия. - 2009. - № 1,6,7,9,11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Жукова Н. Тестовые задания по теме "Строение атома" // Химия в школе. - 2009. - № 8. - с. 11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Основская Г. Выполнение заданий высокого уровня сложности. Задачи с расчетами по уравнениям реакций, происходящих в растворах (подготовка к ЕГЭ) // Химия. - 2009. - № 18. - с.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преподавания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Иванова О. "Алкоголь, курение, наркотики": из опыта проведения конференции // Химия в школе. - 2009. - № 6. - с. 76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занцев Ю. Из опыта использования индивидуальных домашних заданий // Химия в школе. - 2009. - № 9. - с. 41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ендиван О. Химия, которая увлекает и побуждает мыслить (учебные творческие задания) // Школьные технологии. - 2009. - № 2. - с. 104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иренкова Е. Формирование понятия о воде на этапе основного общего образования (8,9кл.) // Химия. - 2009. - № 17. - с. 34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Нечитайлова Е. Изучение физических свойств металлов с использованием интерактивной доски // Химия в школе. - 2009. - № 9. - с. 22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еменова Е. Об особенностях изучения химической связи в лицейских классах // Химия в школе. - 2009. - № 9. - с. 3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и уроков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Александрова И. Бинарный урок "Вода в природе" в 8 классе // Химия в школе. - 2009. - № 8. - с. 39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Безымянных Н. Изомерия и номенклатура органических веществ: урок закрепления знаний в 10 кл. // Химия. - 2009. - № 18. - с. 47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Богомолова В. Железо и его соединения (конспект урока в 9 кл.) // Химия. - 2009. - № 21. - с. 34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Габриелян О. Антропогенное загрязнение водоемов: урок химии в 10-11 кл. // Химия. - 2009. - № 20. - с. 28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Габриелян О. Антропогенное загрязнение водоемов: урок химии в 10-11 кл. // Химия. - 2009. - № 20. - с. 28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идоренко С. Применение электролиза: урок химии в 10 классе // Химия. - 2009. - № 19. - с. 40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Шилина Л. Урок "Химическая связь" // Химия в школе. - 2009. - № 9. - с. 3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гры. Дидактические материалы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олкова С. Задачи по теме "Кристаллогидраты" // Химия в школе. - 2009. - № 9. - с. 46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Гаврилюк Л. Работа многоликого кремнезема: деятельностно-ценностные задачи в 9 кл. // Педагогические технологии. - 2009. - № 3. - с. 95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Джабаева А. Головоломка "Колокольчик" // Химия. - 2009. - № 10. - с. 41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Кендиван О. Организация самостоятельной работы учащихся химико-биологического профиля. Карточки-задания. // Школьное планирование. - 2009. - № 4. - с. 78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ильникова Н. Химическое домино по теме "Общая характеристика строения и физических свойств металлов" 9кл. // Химия в школе. - 2009. - № 9. - с. 29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Тихонравова Н. Лабиринт "Углерод и кремний" // Химия. - 2009. - № 10. - с. 42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Шакирова С. Дидактические игры в процессе обучения // Химия в школе. - 2009. - № 8. - с. 12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скендаров А. Феномен сканворда (пример учебного сканворда по химии, 8кл.) // Химия в школе. - 2009. - № 8. - с. 4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бинет. Практические работы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абриелян О. Вода в нашей жизни: практическая работа "Способы устранения жесткости воды" (10-11 кл.) // Химия. - 2009. - № 19. - с. 2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абриелян О. Кабинет химии: единство формы и содержания // Химия. - 2009. - № 13. - с.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епашкова Е. Интерактивная доска на уроках химии // Химия. - 2009. - № 8. - с. 3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тапова Е. Практика совмещенного кабинета химии-биологии в сельской школе (оформление кабинета, документация, анализ, план проведения Недели химии) // Химия. - 2009. - № 11. - с. 4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колова О. Опыты по выращиванию кристаллов-дендритов // Химия в школе. - 2009. - № 8. - с. 59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Яковишин Л. Химические опыты с силикатным клеем // Химия в школе. - 2009. - № 8. - с. 6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классная работа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Мисюля С. "Своя игра" по теме "Неметаллы" // Химия в школе. - 2009. - № 8. - с. 72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Текеева А. Путешествие по Периодической системе химических элементов Д.И.Менделеева // Химия в школе. - 2009. - № 9. - с. 79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Файрушина С. Межпредметный КВН "Химия м экология": внеклассная работа для старших классов // Химия в школе. - 2009. - № 6. - с. 73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Чикин В. Три службы Родине: внеклассное мероприятие (пьеса о Менделееве, Меншуткине, Каблукове, Курбатове...) // Химия. - 2009. - № 12. - с. 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спериментальная работа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Жуков П. Демонстрационный эксперимент при изучении свойств алюминияы и его соединений // Химия в школе. - 2009. - № 4. - с. 56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Исаев Д. Об использовании эксперимента в 8-11 классах // Химия в школе. - 2009. - № 9. - с. 56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убанаков А. О формировании экспериментальной деятельности учащихся // Химия в школе. - 2009. - № 9. - с. 63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Ханбрахманова Д. Определение содержания ванадия в сточных водах: химический эксперимент // Химия в школе. - 2009. - № 6. - с. 5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ьютеризация обучения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Дорофеев М. Цифровые лаборатории как средство современного школьного химического образования // Химия. - 2009. - № 1. - с. 17 (обобщ.урок в 8 кл. "Кислоты и основания"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ануйлов А. Диалоговые компьютерные задачи с открытым ответом... // Химия в школе. - 2009. - № 3. - с. 17, 21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краинцева И. Использование информационного образовательного ресурса, созданного в сотворчестве учитель-ученик (урок"Периодический закон и система химич.элементов Менделеева) // Химия. - 2009. - № 5. - с.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ихология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узнецова Л. Основы новой технологии обучения химии (методология и психология процесса обучения химии) // Химия. - 2009. - № 4. - с. 1-9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2"/>
      </w:numPr>
      <w:outlineLvl w:val="9"/>
    </w:pPr>
    <w:rPr>
      <w:i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8:00Z</dcterms:created>
  <dc:creator>ШБЦ</dc:creator>
  <dc:description/>
  <cp:keywords/>
  <dc:language>en-US</dc:language>
  <cp:lastModifiedBy>ШБЦ</cp:lastModifiedBy>
  <dcterms:modified xsi:type="dcterms:W3CDTF">2009-12-21T12:31:00Z</dcterms:modified>
  <cp:revision>3</cp:revision>
  <dc:subject/>
  <dc:title/>
</cp:coreProperties>
</file>